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ЕМАТИЧЕСКОЕ ПЛАНИРОВАНИЕ ЭЛЕКТИВНОГО КУРС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«Подготовка учащихся к выполнению заданий по русскому языку в тестовой форме»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0 класс</w:t>
      </w:r>
      <w:r>
        <w:rPr/>
        <w:t xml:space="preserve"> (34 часа) </w:t>
      </w:r>
    </w:p>
    <w:tbl>
      <w:tblPr>
        <w:tblW w:w="87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842"/>
        <w:gridCol w:w="1260"/>
        <w:gridCol w:w="309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  <w:t>п.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  <w:t>Разделы 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  <w:t>Колич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  <w:t>час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  <w:t>Формы контроля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вед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I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стовые задания с выбором отв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ст в форме части А ЕГЭ (1 час)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II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стовые задания с кратким ответ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ст в форме части В ЕГЭ (1 час)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V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стовые задания с развернутым ответ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ст в форме ЕГЭ (2 часа)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4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ab/>
        <w:tab/>
        <w:t>СОДЕРЖАНИЕ КУРС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tbl>
      <w:tblPr>
        <w:tblW w:w="145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960"/>
        <w:gridCol w:w="4062"/>
        <w:gridCol w:w="2393"/>
        <w:gridCol w:w="2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сновное 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ы и методы обуч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ы контрол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ведение. Понятие о тестовой форме контроля. 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собенности выпускных и вступительных экзаменов по русскому языку. Основные разделы языка, основные языковые единицы.   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еседа. Постановка целей и задач курса.</w:t>
            </w:r>
          </w:p>
          <w:p>
            <w:pPr>
              <w:pStyle w:val="Normal"/>
              <w:rPr/>
            </w:pPr>
            <w:r>
              <w:rPr/>
              <w:t xml:space="preserve">Знакомство с разными видами тестового контроля.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  <w:t>Выполнение тестовых заданий  с выбором ответа (15)</w:t>
            </w:r>
          </w:p>
          <w:p>
            <w:pPr>
              <w:pStyle w:val="Normal"/>
              <w:rPr/>
            </w:pPr>
            <w:r>
              <w:rPr/>
              <w:t xml:space="preserve">Фонетика, графика, орфоэпия (1 час)      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Фонетика. Графика. Орфоэпия. Звук. Буква. Звуки гласные (ударные и редуцированные) и согласные (звонкие (сонорные и шумные) и глухие; твердые и мягкие; парные и непарные). Ударение. Орфоэпические нормы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я. Беседа. Практическая работа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по фонетике, графике и орфоэпии (№ 1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сика, фразеология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ов. Лексическое значение. Полисемия. Паронимы. Омонимы. Синонимы. Антонимы. Устаревшая лексика. Неологизмы. Заимствования. Диалектизмы. Просторечия. Термины. Фразеологизмы. Словар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я. Беседа. Практическая работа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верочный тест по лексике и фразеологии </w:t>
            </w:r>
          </w:p>
          <w:p>
            <w:pPr>
              <w:pStyle w:val="Normal"/>
              <w:rPr/>
            </w:pPr>
            <w:r>
              <w:rPr/>
              <w:t>(№ 2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рфемика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орфема. Значимая часть слова. Словообразующие и формообразующие морфемы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по морфемике, повторению пройденного материала (№ 3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овообразование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овообразование. Словообразовательные модели.</w:t>
            </w:r>
          </w:p>
          <w:p>
            <w:pPr>
              <w:pStyle w:val="Normal"/>
              <w:rPr/>
            </w:pPr>
            <w:r>
              <w:rPr/>
              <w:t>Морфологические и неморфологические способы словообразования. Словообразовательные цепочк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рфография. (8 часов)</w:t>
            </w:r>
          </w:p>
          <w:p>
            <w:pPr>
              <w:pStyle w:val="Normal"/>
              <w:rPr/>
            </w:pPr>
            <w:r>
              <w:rPr/>
              <w:t>Правописание гласных в корнях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  <w:t>Орфография. Орфограмма. Безударная проверяемая гласная. Безударная непроверяемая гласная. Безударная чередующаяся гласная. О-Ё после шипящих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  <w:t>Практикум. Взаимопроверка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вописание согласных в корнях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мнительная согласная в корне. Непроизносимая согласная в корне. Удвоенная согласная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оварный диктант с взаимопроверкой.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по правописанию гласных и согласных в корнях (№ 4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авописание приставок. Употребление Ъ и Ь. (1 час) 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иставка. Правописание гласных и согласных в приставках. ПРЕ- и ПРИ-. Значение приставки. Приставки на –З, -С. Гласные Ы-И после приставок. Роль Ъ и Ь в слове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вописание окончаний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лексия. Склонение. Спряжение. И и Ы после Ц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вописание суффиксов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ффикс. Правописание суффиксов имен существительных, прилагательных, глаголов, причастий, наречий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в форме централизованного тестирования на написание окончаний и суффиксов (№ 5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вописание Н и НН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ффикс. Имя прилагательное. Причастие. Краткая и полная форма. Наречие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актикум. </w:t>
            </w:r>
          </w:p>
          <w:p>
            <w:pPr>
              <w:pStyle w:val="Normal"/>
              <w:rPr/>
            </w:pPr>
            <w:r>
              <w:rPr/>
              <w:t>Беседа с применением блок-схемы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на правописание Н и НН (№ 6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итное, дефисное и раздельное написание слов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ложные слова. Слитное и дефисное написание имен существительных, прилагательных, наречий. Слитное, дефисное, раздельное написание отрицательных и неопределенных местоимений и наречий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актикум. </w:t>
            </w:r>
          </w:p>
          <w:p>
            <w:pPr>
              <w:pStyle w:val="Normal"/>
              <w:rPr/>
            </w:pPr>
            <w:r>
              <w:rPr/>
              <w:t>Беседа с применением блок-схемы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и НИ с различными частями речи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рицательные частицы. Их значение. Приставки НЕ- и НИ-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актикум. </w:t>
            </w:r>
          </w:p>
          <w:p>
            <w:pPr>
              <w:pStyle w:val="Normal"/>
              <w:rPr/>
            </w:pPr>
            <w:r>
              <w:rPr/>
              <w:t>Беседа с применением блок-сх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верочный тест в форме централизованного тестирования на написание НЕ и НИ с различными частями речи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№ 7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рамматические ошибки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ипы грамматических ошибок: ошибки в словообразовании; неправильное образование грамматических форм; ошибки в синтаксическом оформлении предложений. 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ая работа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ст по нахождению грамматических ошибок в форме ЕГЭ (№ 8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чевые ошибки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ипы речевых ошибок: ошибки, связанные с неправильным выбором слова (тавтология, плеоназм, смешение разностильных элементов, ошибки в употреблении устойчивых сочетаний слов, в выборе паронима, нарушение нормы сочетаемости слов, употребление слова в несвойственном ему значении)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ая работа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ст по нахождению речевых ошибок в форме централизованного тестирова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№ 9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нструирование предложений и текста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труктура текста. Связь предложений в тексте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ая работа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нтрольный тест.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онтрольный тест в форме части А  тестов ЕГЭ (№ 1)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  <w:t>Тестовые задания с кратким ответом (8 часов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рфология. (4 часа)</w:t>
            </w:r>
          </w:p>
          <w:p>
            <w:pPr>
              <w:pStyle w:val="Normal"/>
              <w:rPr/>
            </w:pPr>
            <w:r>
              <w:rPr/>
              <w:t>Именные части речи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рфология, часть речи, самостоятельные  и служебные части речи, лексико-грамматические разряды имен существительных, имя числительное, местоимение, разряды местоимений, морфологические признаки. Умение находить в тексте слово заданной части речи и заданной формы. Средства связи предложений в тексте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актикум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гольные части речи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гол, причастие, деепричастие, морфологические признаки. Умение находить в тексте слово заданной части речи и заданной формы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речие. Слова категории состояния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речие. Слова категории состояния. Умение находить в тексте слово заданной части речи и заданной формы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 (самостоятельные части речи) в форме заданий из частей А и В ЕГЭ (№10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ужебные части речи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ужебные части речи. Предлог. Производные и непроизводные предлоги. Союз. Сочинительные и подчинительные союзы. Союзы и союзные слова. Частицы. Разряды частиц. Умение находить в тексте слово заданной части речи и заданной формы. Средства связи предложений в тексте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по морфологии  в форме заданий из частей А и В ЕГЭ (№11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таксис. (4 часа)</w:t>
            </w:r>
          </w:p>
          <w:p>
            <w:pPr>
              <w:pStyle w:val="Normal"/>
              <w:rPr/>
            </w:pPr>
            <w:r>
              <w:rPr/>
              <w:t>Словосочетание. Способы связи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интаксис. Словосочетание.  Виды синтаксических связей (сочинительная и подчинительная) Способы подчинительной связи (согласование, управление, примыкание)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таксис простого предложения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ложение. Виды предложения по цели высказывания. Виды предложения по эмоциональной окраске. Грамматическая основа. Виды предложения по структуре. Двусоставные и односоставные предложения. Распространенные и нераспространенные предложения. Второстепенные члены предложения. Простое осложненное предложение. Предложения с однородными членами. Обособленные и уточняющие члены предложения. Обращения. Вводные слова и вставные конструкци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(синтаксис простого предложения)  в форме заданий из частей А и В ЕГЭ (№12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таксис сложного предложения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ложное предложение. Союзные (сложносочиненное и сложноподчиненное) и бессоюзные предложения. Средства связи в сложносочиненном предложении. Сложноподчиненное предложение (главная и придаточная части, виды придаточных, последовательное подчинение, однородное соподчинение, неоднородное соподчинение, смешанное соподчинение). Сложное предложение с разными видами союзной и бессоюзной связи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кум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редства связи в сложном предложении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редства связи в сложносочиненном и сложноподчиненном  предложении. Сочинительные и подчинительные союзы, союзные слова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ая работа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по синтаксису (№13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нтрольный тест.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нтрольный тест в форме части В  теста ЕГЭ (№2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  <w:t>Тестовые задания с развернутым ответом (6 часов)</w:t>
            </w:r>
          </w:p>
          <w:p>
            <w:pPr>
              <w:pStyle w:val="Normal"/>
              <w:rPr/>
            </w:pPr>
            <w:r>
              <w:rPr/>
              <w:t>Особенности построения текста с доминированием повествования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кст. Анализ текста. Типы речи: повествование, описание, рассуждение. Композиция текста. Особенности построения текста с доминированием повествования: экспозиция,  завязка, развитие действия(прямая, хронологическая последовательность и обратная), кульминация, развязка. Языковые средства (роль глаголов, диалог и т.д.)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ая работа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8-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собенности построения текста с доминированием описания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кст. Анализ текста. Типы речи: повествование, описание, рассуждение. Композиция текста. Особенности построения текста с доминированием описания: общее представление о предмете, отдельные признаки предмета, авторская оценка (вывод, заключение). Языковые средства (доминирование существительных и прилагательных, глаголы в форме несовершенного вида прошедшего времени, а для особой изобразительности – в форме настоящего времени, согласованные и несогласованные определения, ряды однородных членов, назывные и неполные предложения и т.д.)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ая работа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собенности построения текста с доминированием рассуждения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кст. Анализ текста. Типы речи: повествование, описание, рассуждение. Композиция текста. Особенности построения текста с доминированием рассуждения: тезис, доказательства (аргументы), вывод. Языковые средства (вводные слова, сложные союзы и союзные слова, риторические вопросы и т.д.)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ая работа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блематика текста и позиция автора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блематика текста и позиция автора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ая работа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чный тест в форме части С1 ЕГЭ (№14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ритерии оценивания сочинения. Композиция сочинения. Абзацное членение текста. (1 час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ритерии оценивания сочинения. Композиция сочинения (вступление, формулирование и комментарий проблемы текста, формулирование авторской и собственной позиции, аргументы, вывод).  Абзацное членение текста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ая работа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3-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нтрольный тест (2 часа)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нтрольный тест в форме  теста ЕГЭ (№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7:44:00Z</dcterms:created>
  <dc:creator>Марина</dc:creator>
  <dc:description/>
  <dc:language>en-US</dc:language>
  <cp:lastModifiedBy>Поляковы</cp:lastModifiedBy>
  <cp:lastPrinted>2007-10-17T19:38:00Z</cp:lastPrinted>
  <dcterms:modified xsi:type="dcterms:W3CDTF">2007-10-06T09:12:00Z</dcterms:modified>
  <cp:revision>5</cp:revision>
  <dc:subject/>
  <dc:title>№</dc:title>
</cp:coreProperties>
</file>